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Chemistry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Lesson Plan:  Pollution Dilution Lab</w:t>
        <w:tab/>
        <w:tab/>
        <w:tab/>
        <w:tab/>
        <w:tab/>
        <w:tab/>
        <w:t xml:space="preserve">        April 2, 2016</w:t>
        <w:tab/>
        <w:tab/>
        <w:tab/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arning Objectives:</w:t>
      </w:r>
      <w:r>
        <w:rPr>
          <w:rFonts w:cs="Book Antiqua" w:ascii="Book Antiqua" w:hAnsi="Book Antiqua"/>
        </w:rPr>
        <w:t xml:space="preserve">  </w:t>
        <w:tab/>
      </w:r>
    </w:p>
    <w:p>
      <w:pPr>
        <w:pStyle w:val="Normal"/>
        <w:ind w:left="1440" w:hanging="0"/>
        <w:rPr/>
      </w:pPr>
      <w:r>
        <w:rPr>
          <w:rFonts w:cs="Book Antiqua" w:ascii="Book Antiqua" w:hAnsi="Book Antiqua"/>
        </w:rPr>
        <w:t>A.  Students will be able to differential between an acid and a bas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tudents will be able to determine the pH of various solutions using a pH test kit and litmus paper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be able to reduce or increase the pH of solutions with the addition of water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Students will be to put all data on a neat and orderly data tabl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slowly be able to estimate the amount of water needed to change pH  1 full point (from pH 4 to pH 5 for example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</w:rPr>
        <w:t>Lesson Content:</w:t>
      </w:r>
      <w:r>
        <w:rPr>
          <w:rFonts w:cs="Book Antiqua" w:ascii="Book Antiqua" w:hAnsi="Book Antiqua"/>
        </w:rPr>
        <w:t xml:space="preserve"> </w:t>
        <w:tab/>
        <w:t>A.  A quick review of the pH scale will be handed out.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</w:rPr>
        <w:t xml:space="preserve">B.  10 different unknown solutions, labeled A – J,  will be presented to students.  Each solution will be in a different beaker.  </w:t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.  Students will randomly choose 5 solutions to test.  </w:t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.  50 mls of each selected solution will be put in one of 5 beakers by student lab groups.  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.  Each solution will be tested with litmus and the LaMotte pH Kit.  All data will be added to the data sheet.</w:t>
      </w:r>
    </w:p>
    <w:p>
      <w:pPr>
        <w:pStyle w:val="Normal"/>
        <w:ind w:left="2160" w:hanging="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F.  After testing each solution, students must write </w:t>
      </w:r>
      <w:r>
        <w:rPr>
          <w:rFonts w:cs="Book Antiqua" w:ascii="Book Antiqua" w:hAnsi="Book Antiqua"/>
          <w:b/>
        </w:rPr>
        <w:t>Up</w:t>
      </w:r>
      <w:r>
        <w:rPr>
          <w:rFonts w:cs="Book Antiqua" w:ascii="Book Antiqua" w:hAnsi="Book Antiqua"/>
        </w:rPr>
        <w:t xml:space="preserve"> on their data table if they feel the pH of the solution will rise with the addition of water or </w:t>
      </w:r>
      <w:r>
        <w:rPr>
          <w:rFonts w:cs="Book Antiqua" w:ascii="Book Antiqua" w:hAnsi="Book Antiqua"/>
          <w:b/>
        </w:rPr>
        <w:t>Down</w:t>
      </w:r>
      <w:r>
        <w:rPr>
          <w:rFonts w:cs="Book Antiqua" w:ascii="Book Antiqua" w:hAnsi="Book Antiqua"/>
        </w:rPr>
        <w:t xml:space="preserve"> if they feel the pH of the solution will drop with the addition of water.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</w:rPr>
        <w:t>G.  Students will begin to add water in 5 ml increments to their solutions.  The new solutions will be tested each time to see their new pH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.  Student will be advised to keep track of each “new” solution.  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. Water will continue to be added in 5 mls to each solution until they change by 1 pH point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Do Now:</w:t>
      </w:r>
      <w:r>
        <w:rPr>
          <w:rFonts w:cs="Book Antiqua" w:ascii="Book Antiqua" w:hAnsi="Book Antiqua"/>
        </w:rPr>
        <w:t xml:space="preserve">  pH review sheet (approx. 5 minut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New Vocabulary:</w:t>
      </w:r>
      <w:r>
        <w:rPr>
          <w:rFonts w:cs="Book Antiqua" w:ascii="Book Antiqua" w:hAnsi="Book Antiqua"/>
        </w:rPr>
        <w:t xml:space="preserve">  buffer, dilution, dilution fac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 Questions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ow did you determine whether the pH would increase or decrease with the addition of water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much water was usually required to change the pH one point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meant by “Pollution Dilution”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benefits of water changes in fish tanks or ponds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xplain why drinking water is importan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0:00:00Z</dcterms:created>
  <dc:creator>User</dc:creator>
  <dc:description/>
  <cp:keywords/>
  <dc:language>en-US</dc:language>
  <cp:lastModifiedBy>Doreen</cp:lastModifiedBy>
  <cp:lastPrinted>2016-04-02T06:26:00Z</cp:lastPrinted>
  <dcterms:modified xsi:type="dcterms:W3CDTF">2016-04-02T10:29:00Z</dcterms:modified>
  <cp:revision>4</cp:revision>
  <dc:subject/>
  <dc:title>SSN2</dc:title>
</cp:coreProperties>
</file>